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октября 2025 г                                                                                         №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Бельдяжского сельского поселения за 9 месяцев 202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Бельдяж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Бельдяжского сельского поселения за 9 месяцев 2025 года по доходам в сумме 2378956,53 руб., по расходам в сумме 2294743,93 руб. с профицитом 84212,6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5 года по основным источникам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9 месяцев 2025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9 месяцев 2025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9 месяцев 2025 года согласно приложению № 4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5-03-10T12:14:00Z</cp:lastPrinted>
  <dcterms:modified xsi:type="dcterms:W3CDTF">2025-10-28T12:19:00Z</dcterms:modified>
  <cp:revision>31</cp:revision>
  <dc:subject/>
  <dc:title/>
</cp:coreProperties>
</file>